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42329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     № ___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ого формування з охоро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ського порядку «Добровольці Бучі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олови штабу Громадського формування з охорони громадського порядку «Добровольці Бучі» Андрія Верлатого від 19.09.2022 №01-01 (вх. № 12.1-08/2/3699 від 03.10.2022), враховуючи, що територіальна оборона є одним із компонентів національного спротиву, на території нашої громади створено Громадське формування з охорони громадського порядку «Добровольці Бучі», у зв’язку з відсутністю у громадського формування власних приміщень, з метою забезпечення належними умовами Громадського формування з охорони громадського порядку «Добровольці Буч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дати Громадському формуванню з охорони громадського порядку «Добровольці Бучі» в тимчасове користування нежитлове приміщення, загальною площею _______ кв.м, що знаходиться за адресою:                         вулиця Тарасівська, 12-А, м. Буча, Київська об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43:00Z</dcterms:created>
  <dc:creator>Екатерина</dc:creator>
  <dc:description/>
  <cp:keywords/>
  <dc:language>en-US</dc:language>
  <cp:lastModifiedBy>User</cp:lastModifiedBy>
  <cp:lastPrinted>2022-07-14T14:48:00Z</cp:lastPrinted>
  <dcterms:modified xsi:type="dcterms:W3CDTF">2022-10-24T07:33:00Z</dcterms:modified>
  <cp:revision>4</cp:revision>
  <dc:subject/>
  <dc:title>ПРОЕКТ</dc:title>
</cp:coreProperties>
</file>